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978987552"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00658314"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517491816"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78225077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328590328"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1337947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54763893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632776080"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051443079"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